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bookmarkStart w:id="0" w:name="sub_10"/>
            <w:bookmarkEnd w:id="0"/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 w:before="200" w:after="0"/>
              <w:ind w:hanging="0"/>
              <w:jc w:val="left"/>
              <w:outlineLvl w:val="3"/>
              <w:rPr>
                <w:rFonts w:ascii="Cambria" w:hAnsi="Cambria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lineRule="auto" w:line="276" w:before="12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>
                <w:rFonts w:ascii="Calibri" w:hAnsi="Calibri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т 16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83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ст-ца Старощербиновская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С.Ю. Дормидонт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24 № 837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overflowPunct w:val="false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/>
        <w:overflowPunct w:val="false"/>
        <w:ind w:left="1080" w:right="8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41 «Об утверждении </w:t>
      </w:r>
    </w:p>
    <w:p>
      <w:pPr>
        <w:pStyle w:val="Normal"/>
        <w:widowControl/>
        <w:overflowPunct w:val="false"/>
        <w:ind w:left="1080" w:right="8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7 802 224,30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47 172 224,3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33 217 500,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27 412 5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196 800,0 рублей, в том числе на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 355 00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999 00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4 842 8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 948 900,0 рублей, в том числе 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3 042 400,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41 503 30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35 403 2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 656 524,30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6 774 824,3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6 715 20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7 166 5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внебюджетных источников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лей, в том числе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рублей.</w:t>
            </w:r>
          </w:p>
        </w:tc>
      </w:tr>
    </w:tbl>
    <w:p>
      <w:pPr>
        <w:pStyle w:val="Normal"/>
        <w:overflowPunct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3. Обоснование ресурсного обеспечен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2 407 802 224 (два миллиарда четыреста семь миллионов восемьсот две тысячи двести двадцать четыре) рубля 30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7 172 2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35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3 042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6 774 8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3 21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41 503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6 715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7 41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5 403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7 1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1 «Развитие дошкольного образования детей» составит 802 388 600 (восемьсот два миллиона триста восемьдесят восемь тысяч шестьсот) рублей 26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91 138 60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98 95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92 184 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48 880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92 591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6 28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62 369 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05 673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6 6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основного мероприятия № 2 «Развитие общего образования детей» составит 1 415 021 843 (один миллиард четыреста пятна</w:t>
      </w:r>
      <w:r>
        <w:rPr/>
        <w:t>дцать миллионов двадцать одна тысяча восемьсот сорок три) рубля 88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4 548 44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3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6 38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 809 2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0 0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3 922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 15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0 39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 715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 8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основного мероприятия № 3 «Развитие дополнительного образования детей» составит 89 657 618 (восемьдесят девять миллионов шестьсот пятьдесят семь тысяч шестьсот восемнадцать) рублей 54 ко</w:t>
      </w:r>
      <w:r>
        <w:rPr/>
        <w:t>пейки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701"/>
        <w:gridCol w:w="1985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 508 61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54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 962 2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97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35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17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53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основного мероприятия № 4 «Мероприятия по обеспечению организационных вопросов для реализации муниципальной программ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 100 734 161 (сто миллионов семьсот тридцать четыре тысячи сто шестьдесят один) рубль 62 копейки, в том числе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 976 56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15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 819 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 28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369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 91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 46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36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09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widowControl/>
        <w:overflowPunct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blHeader w:val="true"/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17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Я ОБРАЗОВАНИЯ ВМУНИЦИПАЛЬНОМ ОБРАЗОВАНИИ ЩЕРБИНОВСКИЙ РАЙОН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701"/>
        <w:gridCol w:w="1843"/>
        <w:gridCol w:w="1701"/>
        <w:gridCol w:w="1134"/>
        <w:gridCol w:w="1418"/>
        <w:gridCol w:w="1134"/>
      </w:tblGrid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701"/>
        <w:gridCol w:w="1843"/>
        <w:gridCol w:w="1701"/>
        <w:gridCol w:w="1134"/>
        <w:gridCol w:w="1418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1 «Развитие дошкольного образован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1 138 600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8 954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184 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8 8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2 59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28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2 36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5 67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6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2 388 6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7 21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5 169 6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Финансовое обеспечение муниципальных дошко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0 634 12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8 08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 549 4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финансово обеспечены  дошкольные 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Щербиновский район (далее - управление образования) – участник муниципальной программы,  управление образования - исполнитель </w:t>
            </w:r>
          </w:p>
        </w:tc>
      </w:tr>
      <w:tr>
        <w:trPr>
          <w:trHeight w:val="6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 226 9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3 58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 644 2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0 0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6 46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 56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0 889 057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8 13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 757 15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компенсации части  родительской платы за присмотр и уход за детьм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6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1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 дошкольные 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99 33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99 33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в  дошкольных 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1 6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1 6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192 09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192 09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48 44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48 4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9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9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1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1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750 74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750 7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циально значимых вопросов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ого значения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 благоустройство территории, материально-техническое обеспечение деятель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4 548 4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6 38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0 809 2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0 0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3 92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 15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0 39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4 71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8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15 021 8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19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5 02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2 802 4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бще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9 286 82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 1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3 124 5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обще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5 816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6 56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250 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6 6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3 1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54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61 796 47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5 87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5 920 47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одноразовым бесплатным питанием  учащиеся из многодетных семей в 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5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5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1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1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71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71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 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15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15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4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4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1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1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316 03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41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896 93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44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 68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82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48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4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2 590 93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5 58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03 03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FFFF"/>
                <w:sz w:val="22"/>
                <w:szCs w:val="22"/>
              </w:rPr>
              <w:t>2.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обретены мобильные автогородки, оснащены кабинеты по безопасности дорожного движения, приобретены световозращающие приспособления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2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4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2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359 35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 85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обще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419 35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5 85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 5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 8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 710 700 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олнены мероприятия по проведению капитальных ремонтов зданий, помещений, сооружений, благоустройство территорий, прилегающих к зданиям и сооружениям в муниципальных общеобразовательных организациях на условиях софинансирования в рамках государственной  про-граммы Краснодарского края «Развитие образования» (2024 год - МБОУ СОШ №1, 8, 9, 11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 год - МБОУ СОШ №1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 5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 4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 110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2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3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05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41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07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43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 1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 19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9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ремонты и переоснащение пищевых блоков  общеобразовательных организаций (2024 год  - МБОУ СОШ №1 ст. Старощербиновская, МБОУ СОШ №8 с. Николаев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9 17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69 17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питанием обучающиеся с ограниченными возможностями здоровья в  общеобразовательных организаци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4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6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1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23 87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16 87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ащены  общеобразовательные организации, в том числе структурные подразделения указанных организаций, государственными символам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работана проектная документация и результаты инженерных изысканий, получившие положительное заключение государственной 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046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046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общеобразовательных организаций, в том числе проведены ремонты кабинетов для "Точки роста" (2024 год - "Точка роста" планируется в МБОУ СОШ №8 с. Николаевка, МБОУ СОШ №11 с. Шабельс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79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79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412 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412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и текущие ремонты общеобразовательных организаций (2024 год - МБОУ СОШ № 6 с. Екатериновк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.6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7 60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7 60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компенсация удорожания стоимости питания  педагогическим работникам и обучающимся, и обеспечены молоком обучающиеся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599 80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599 80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 безопас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13 2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13 2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6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526 6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526 6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8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о ежемесячное денежное вознаграждение за классное руководство педагогическим работникам 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19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19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9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двухразовым питанием дети-инвалиды (инвалиды), не являющиеся обучающимися с ограниченными возможностями здоровья, получающие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0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7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7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64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64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, принимающих либо принимавших участие в обеспечении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0 68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0 68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одноразовым горячим питанием обучающиеся в общеобразовательных организациях из семей лиц, принимающих либо принимавших участие в обеспечении выполнения задач в ходе специаль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оенной операции на территориях Донецк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родной Республики, Луганской Народ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спублики, Запорожской области и Херсо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0 68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0 68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3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3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3 «Развитие дополнительного  образования детей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508 61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 962 21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97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35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17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5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 657 61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846 01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369 9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369 98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муниципальные организации дополнительного образова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22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22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40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40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000 8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000 88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9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8 4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8 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рганизациях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5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социальные сертификаты в рамках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6 «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, благоустройство территории, материально-техническое обеспечение деятельности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4 «Мероприятия по обеспечению организационных вопросов для реализации  муниципальной программы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976 5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819 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28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36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91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46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36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9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734 1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9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 838 4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59 70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59 70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о  управление образования 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4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4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717 90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717 90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 казенных 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 635 21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86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769 9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 муниципальные казенные учрежде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14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86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7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99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 056 41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429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 626 7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в области образования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73 14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73 1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3 34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3 3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99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99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636 99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636 99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проведение муниципальных, региональных и всероссийских интеллектуальных и творческих мероприятий для одаренны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 эффективности участия школьников в интеллектуальных мероприятиях  различного уровня. Выявление способных, талантливых детей, реализации индивидуально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ворческой образовательной траектории.  Поощрение лучших шк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одаренных  детей и педагогов в интеллектуальных и творческих мероприятиях  зонального, регионального и всероссийского уро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0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3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 моральной поддержки работников образования муниципального образования Щербиновский район путем организации, проведения и участия в конкурсах профессионального масте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краевых, зональных и районных туристических, спортивных соревнованиях, приобретение спортивного и туристического инвента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 97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 9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вершенствование спортивного мастерства учащимися образовательных  организаци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1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9 67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9 6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социально-значимых мероприятиях военно-патриотическ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 самоуправления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8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рсы повышения квалификации муниципальных тьюторов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9. «Предоставление меры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мера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29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292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териально-техническое обеспечение пунктов проведения экзаменов для государственной  итоговой аттестации по образовательным про-граммам основного общего и  сред-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4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46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Информатизация деятельности отраслевого (функционального) органа местного самоуправле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плата услуг связ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7 172 2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3 042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774 8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33 21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1 50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71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7 41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5 40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7 1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07 802 2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19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9 94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0 656 5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5200" w:type="pct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97"/>
        <w:gridCol w:w="817"/>
        <w:gridCol w:w="157"/>
        <w:gridCol w:w="651"/>
        <w:gridCol w:w="49"/>
        <w:gridCol w:w="563"/>
        <w:gridCol w:w="412"/>
        <w:gridCol w:w="27"/>
        <w:gridCol w:w="1103"/>
        <w:gridCol w:w="179"/>
        <w:gridCol w:w="24"/>
        <w:gridCol w:w="1482"/>
        <w:gridCol w:w="784"/>
        <w:gridCol w:w="55"/>
        <w:gridCol w:w="1121"/>
        <w:gridCol w:w="1133"/>
        <w:gridCol w:w="831"/>
        <w:gridCol w:w="1967"/>
      </w:tblGrid>
      <w:tr>
        <w:trPr/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ы (ведомствен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рограммы)</w:t>
            </w:r>
          </w:p>
        </w:tc>
        <w:tc>
          <w:tcPr>
            <w:tcW w:w="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ачества) услуги (работ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и (работы), рублей</w:t>
            </w:r>
          </w:p>
        </w:tc>
      </w:tr>
      <w:tr>
        <w:trPr/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11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смотр и уход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11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1 «Развитие дошкольного образовани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 138 600,26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 880 1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 369 9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 634 120,84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 226 937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 028 0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Мероприятие № 2 «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95 3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04 8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05 0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04 4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3 8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3 800,00</w:t>
            </w:r>
          </w:p>
        </w:tc>
      </w:tr>
      <w:tr>
        <w:trPr>
          <w:trHeight w:val="165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 0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 8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 800,00</w:t>
            </w:r>
          </w:p>
        </w:tc>
      </w:tr>
      <w:tr>
        <w:trPr>
          <w:trHeight w:val="109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Мероприятие № 5 «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99 334,24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011 663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 100,00</w:t>
            </w:r>
          </w:p>
        </w:tc>
      </w:tr>
      <w:tr>
        <w:trPr>
          <w:trHeight w:val="823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2"/>
                <w:szCs w:val="22"/>
              </w:rPr>
              <w:t>Мероприятие № 6 «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овышение уровня пожарной безопасности муниципальных образовательных 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ганизаци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48 445,18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92 1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10 200,00</w:t>
            </w:r>
          </w:p>
        </w:tc>
      </w:tr>
      <w:tr>
        <w:trPr>
          <w:trHeight w:val="823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7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11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11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2 «Развитие общего образовани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4 548 443,88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 075 0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 398 400,00</w:t>
            </w:r>
          </w:p>
        </w:tc>
      </w:tr>
      <w:tr>
        <w:trPr>
          <w:trHeight w:val="862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 286 827,12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 816 65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 693 000,00</w:t>
            </w:r>
          </w:p>
        </w:tc>
      </w:tr>
      <w:tr>
        <w:trPr>
          <w:trHeight w:val="379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34 8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41 5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141 2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567 0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55 2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441 000,00</w:t>
            </w:r>
          </w:p>
        </w:tc>
      </w:tr>
      <w:tr>
        <w:trPr>
          <w:trHeight w:val="276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движени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 000,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 400,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4.2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59 359,04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9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1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4.3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588 7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000 000,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4.4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026 6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53 6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077 8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4.5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4.6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59 172,87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45 4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19 300,00</w:t>
            </w:r>
          </w:p>
        </w:tc>
      </w:tr>
      <w:tr>
        <w:trPr>
          <w:trHeight w:val="4968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4.7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 2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568 4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759 242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79 85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5 7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87 603,91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56 1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56 1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13 252,1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51 1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62 3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8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355 0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999 0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842 800,00</w:t>
            </w:r>
          </w:p>
        </w:tc>
      </w:tr>
      <w:tr>
        <w:trPr>
          <w:trHeight w:val="276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9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 3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 6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 4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0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граждан Российской Федерации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82 3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82 3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79 3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1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 686,84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 0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 000,00</w:t>
            </w:r>
          </w:p>
        </w:tc>
      </w:tr>
      <w:tr>
        <w:trPr>
          <w:trHeight w:val="2208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2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 0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 0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 0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 400,00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11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бъема (качества) услуги (работы)</w:t>
            </w:r>
          </w:p>
        </w:tc>
        <w:tc>
          <w:tcPr>
            <w:tcW w:w="113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508 618,54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973 9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175 1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369 980,66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27 8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403 1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 400,00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 2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 0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 977,00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 3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 2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800,00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600,0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800,0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567" w:firstLine="141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образования </w:t>
      </w:r>
    </w:p>
    <w:p>
      <w:pPr>
        <w:pStyle w:val="Normal"/>
        <w:ind w:left="-567" w:firstLine="14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firstLine="14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77">
    <w:name w:val="отступ таблица"/>
    <w:basedOn w:val="Normal"/>
    <w:qFormat/>
    <w:pPr>
      <w:widowControl/>
      <w:autoSpaceDE w:val="true"/>
      <w:spacing w:lineRule="auto" w:line="12"/>
      <w:ind w:hanging="0"/>
      <w:jc w:val="left"/>
    </w:pPr>
    <w:rPr>
      <w:rFonts w:ascii="Times New Roman" w:hAnsi="Times New Roman" w:cs="Times New Roman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shaparelena</cp:lastModifiedBy>
  <cp:lastPrinted>2024-12-20T08:07:00Z</cp:lastPrinted>
  <dcterms:modified xsi:type="dcterms:W3CDTF">2024-12-20T05:49:00Z</dcterms:modified>
  <cp:revision>130</cp:revision>
  <dc:subject/>
  <dc:title>Постановление главы администрации (губернатора) Краснодарского края</dc:title>
</cp:coreProperties>
</file>